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16"/>
      </w:tblGrid>
      <w:tr>
        <w:trPr>
          <w:trHeight w:val="255" w:hRule="atLeast"/>
        </w:trPr>
        <w:tc>
          <w:tcPr>
            <w:tcW w:w="146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района на 2026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на плановый период 2027 и 2028 годов»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 xml:space="preserve">Объем субвенций, предоставляемых в 2026 году и в плановом периоде 2027 и 2028 годов бюджету Тарасовского сельского поселения Тарасовского района из обла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1"/>
        <w:gridCol w:w="851"/>
        <w:gridCol w:w="851"/>
        <w:gridCol w:w="851"/>
        <w:gridCol w:w="2125"/>
        <w:gridCol w:w="850"/>
        <w:gridCol w:w="1276"/>
        <w:gridCol w:w="709"/>
        <w:gridCol w:w="709"/>
        <w:gridCol w:w="850"/>
        <w:gridCol w:w="851"/>
      </w:tblGrid>
      <w:tr>
        <w:trPr>
          <w:trHeight w:val="1418" w:hRule="atLeast"/>
          <w:cantSplit w:val="true"/>
        </w:trPr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субвенций,   </w:t>
              <w:br/>
              <w:t xml:space="preserve">предоставляемых       </w:t>
              <w:br/>
              <w:t xml:space="preserve">для обеспечения       </w:t>
              <w:br/>
              <w:t xml:space="preserve">осуществления органами   </w:t>
              <w:br/>
              <w:t xml:space="preserve">местного самоуправления   </w:t>
              <w:br/>
              <w:t xml:space="preserve">отдельных государственных  </w:t>
              <w:br/>
              <w:t xml:space="preserve">полномочий из областного  </w:t>
              <w:br/>
              <w:t>бюджета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доходов</w:t>
            </w:r>
          </w:p>
        </w:tc>
        <w:tc>
          <w:tcPr>
            <w:tcW w:w="255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расходов,  </w:t>
              <w:br/>
              <w:t xml:space="preserve">осуществляемых      </w:t>
              <w:br/>
              <w:t xml:space="preserve">за счет субвенций,    </w:t>
              <w:br/>
              <w:t xml:space="preserve">предоставляемых     </w:t>
              <w:br/>
              <w:t xml:space="preserve">для обеспечения     </w:t>
              <w:br/>
              <w:t xml:space="preserve">осуществления органами  </w:t>
              <w:br/>
              <w:t xml:space="preserve">местного самоуправления </w:t>
              <w:br/>
              <w:t>отдельных государственных</w:t>
              <w:br/>
              <w:t xml:space="preserve">полномочий из областного </w:t>
              <w:br/>
              <w:t>бюджета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   </w:t>
              <w:br/>
              <w:t>расходов</w:t>
            </w:r>
          </w:p>
        </w:tc>
        <w:tc>
          <w:tcPr>
            <w:tcW w:w="241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 </w:t>
              <w:br/>
              <w:t>(тыс. руб.)</w:t>
            </w:r>
          </w:p>
        </w:tc>
      </w:tr>
      <w:tr>
        <w:trPr>
          <w:trHeight w:val="322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- </w:t>
              <w:br/>
              <w:t xml:space="preserve">дел, </w:t>
              <w:br/>
              <w:t xml:space="preserve">под- </w:t>
              <w:br/>
              <w:t xml:space="preserve">раз- </w:t>
              <w:br/>
              <w:t xml:space="preserve">дел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</w:t>
              <w:br/>
              <w:t xml:space="preserve">статья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241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</w:tr>
      <w:tr>
        <w:trPr>
          <w:trHeight w:val="480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0024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677" w:leader="none"/>
                <w:tab w:val="center" w:pos="6240" w:leader="none"/>
                <w:tab w:val="center" w:pos="6720" w:leader="none"/>
                <w:tab w:val="center" w:pos="7582" w:leader="none"/>
                <w:tab w:val="right" w:pos="1065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преде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7239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2254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ru-RU"/>
              </w:rPr>
              <w:t xml:space="preserve">2 02 35118 10 0000 15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8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005118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0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5</w:t>
            </w:r>
          </w:p>
        </w:tc>
      </w:tr>
      <w:tr>
        <w:trPr>
          <w:trHeight w:val="240" w:hRule="atLeast"/>
          <w:cantSplit w:val="true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9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6.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3:06:00Z</dcterms:created>
  <dc:creator>User</dc:creator>
  <dc:description/>
  <cp:keywords/>
  <dc:language>en-US</dc:language>
  <cp:lastModifiedBy>User</cp:lastModifiedBy>
  <cp:lastPrinted>2025-11-11T19:13:00Z</cp:lastPrinted>
  <dcterms:modified xsi:type="dcterms:W3CDTF">2025-11-11T16:13:00Z</dcterms:modified>
  <cp:revision>33</cp:revision>
  <dc:subject/>
  <dc:title/>
</cp:coreProperties>
</file>